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Procedura Negoziata per l'acquisto N. 2 Automezzi con Atomizzatori e N. 1 Atomizzatore.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Questa Azienda indice una Procedura Negoziata per l'acquisto di N°2 Automezzi con Atomizzatori e di N°1 Atomizzatore, per l’Unità Operativa di Igiene Pubblica, conformi alle caratteristiche di cui al Capitolato Tecnico allegato alla present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offerta, dovrà pervenire entro e non oltre il termine perentorio delle ore 12:00 del giorno 06 marzo 2015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lico oltre all’indirizzo del mittente e del destinatario, dovrà recare, ben visibile, la seguente dicitura: “UFFICIO ACQUISIZIONE BENI E SERVIZI – OFFERTA PROCEDURA NEGOZIATA PER LA FORNITURA DI N. 2 AUTOMEZZI CON ATOMIZZATORI E N. 1 ATOMIZZATOR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2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 xml:space="preserve">“Contiene Documentazione Amministrativa”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usta “Documentazione Amministrativa” dovrà contener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indicante la iscrizione alla C.C.I.A.A. per l’attività in ogg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indicante l’assenza delle cause di esclusione di cui all’art. 38, comma 1, lett. a), b), c), d), e), f), g), h), i), l), m), m-ter) e m-quarter) del D.Lgs. 163/06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attestante la regolarità degli adempimenti INPS-INAIL (DURC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pari al 2% del lotto a cui si partecip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el presente bando firmato per accettazione del Legale Rappresentante della ditta partecipan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zione dalla quale risulti che, in caso di aggiudicazione, gli automezzi saranno consegnati entro 20 giorni dall’ordine;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tta dovrà indicare il costo degli automezzi comprensivo di IVA, immatricolazione, messa su strada e consegna presso il Centro Direzionale “IL GRANAIO” Via M. Nicoletta, Crotone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ggiudicazione avverrà, per singolo lotto, ai sensi dell’Art. 82 del D.Lgs. N. 163/06, a favore della ditta che avrà offerto il prezzo complessivo più basso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agamento avverrà entro sessanta giorni dalla data di ricezione della fattura all’Ufficio Protocollo Generale dell’A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Procedimento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690" w:footer="0" w:bottom="7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3:00Z</dcterms:created>
  <dc:creator>Valued Acer Customer</dc:creator>
  <dc:description/>
  <cp:keywords/>
  <dc:language>en-US</dc:language>
  <cp:lastModifiedBy>000297</cp:lastModifiedBy>
  <cp:lastPrinted>2015-02-06T12:09:00Z</cp:lastPrinted>
  <dcterms:modified xsi:type="dcterms:W3CDTF">2015-02-11T09:28:00Z</dcterms:modified>
  <cp:revision>3</cp:revision>
  <dc:subject/>
  <dc:title> </dc:title>
</cp:coreProperties>
</file>